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numPr>
          <w:ilvl w:val="0"/>
          <w:numId w:val="1"/>
        </w:numPr>
        <w:tabs>
          <w:tab w:val="clear" w:pos="708"/>
          <w:tab w:val="left" w:pos="567" w:leader="none"/>
        </w:tabs>
        <w:ind w:left="644" w:hanging="360"/>
        <w:rPr/>
      </w:pPr>
      <w:r>
        <w:rPr/>
        <w:t xml:space="preserve">Бухгалтерская отчетность  ОАО «Магазин «Кояш»  на 31.12.2010 год: </w:t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00"/>
        <w:gridCol w:w="190"/>
        <w:gridCol w:w="310"/>
        <w:gridCol w:w="48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1 по ОКУД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3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31 декабря 2010 г. 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: ОАО “Магазин «Кояш»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</w:rPr>
              <w:t>3475427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9012264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еятельности: розничная торговля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ДП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рытое акционерное общество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rPr/>
            </w:pPr>
            <w:r>
              <w:rPr/>
              <w:t>384</w:t>
            </w:r>
          </w:p>
        </w:tc>
      </w:tr>
    </w:tbl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ВНЕ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с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е, материалы и другие аналогичные ценности (10, 12, 13, 16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ые на выращивании и откорме (11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в незавершенном производстве (издержках обращения) (20, 21, 23, 29, 30, 36, 44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товая продукция и товары для перепродажи (16, 40, 41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 отгруженные (45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удущих периодов (31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пасы и затрат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бавленную стоимость по приобретенным ценностям (19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упатели и заказчики (62, 76, 82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кселя к получению (62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дочерних и зависимых обществ (78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ы выданные (61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ебитор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 (сумма строк 190 + 290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ССИ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. КАПИТАЛ И РЕЗЕР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ный капитал (85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очный капитал (87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капитал (86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, образованные в соответствии с законодательство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социальной сферы (88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финансирование и поступления (96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спределенная прибыль прошлых лет (88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окрытый убыток прошлых лет (88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спределенная прибыль отчетного года (88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окрытый убыток отчетного года (88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I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. ДОЛГ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. КРАТК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ы и кредиты (90, 94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 банков, подлежащие погашению в течение 12 месяцев после отчетной дат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ы, подлежащие погашению в течение 12 месяцев после отчетной дат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орская задолженност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щики и подрядчики (60, 76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кселя к уплате (60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перед дочерними и зависимыми обществами (78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перед персоналом организации (70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перед государственными внебюджетными фондами (69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перед бюджетом (68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ы полученные (64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кредитор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участникам (учредителям) по выплате доходов (75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удущих периодов (83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 предстоящих расходов (89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кратк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 (сумма строк 490 + 590 + 690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9</w:t>
            </w:r>
          </w:p>
        </w:tc>
      </w:tr>
    </w:tbl>
    <w:p>
      <w:pPr>
        <w:pStyle w:val="AcntHeading3"/>
        <w:ind w:left="200" w:hanging="0"/>
        <w:rPr/>
      </w:pPr>
      <w:r>
        <w:rPr/>
        <w:t>СПРАВКА</w:t>
        <w:br/>
        <w:t>О НАЛИЧИИ ЦЕННОСТЕЙ, УЧИТЫВАЕМЫХ НА ЗАБАЛАНСОВЫХ СЧЕТАХ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ованные основные средства (001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лизинг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о-материальные ценности, принятые на ответственное хранение (002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, принятые на комиссию (004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анная в убыток задолженность неплатежеспособных дебиторов (007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обязательств и платежей полученные (008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обязательств и платежей выданные (009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 жилищного фонда (014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 объектов внешнего благоустройства и других аналогичных объектов (015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1"/>
        <w:ind w:left="720" w:hanging="0"/>
        <w:rPr>
          <w:b/>
          <w:b/>
        </w:rPr>
      </w:pPr>
      <w:r>
        <w:rPr>
          <w:b/>
        </w:rPr>
        <w:t xml:space="preserve">Генеральный директор ОАО «Магазин Кояш»____________Кормильцина Ф.Р. </w:t>
      </w:r>
    </w:p>
    <w:p>
      <w:pPr>
        <w:pStyle w:val="Normal1"/>
        <w:ind w:left="720" w:hanging="0"/>
        <w:rPr>
          <w:b/>
          <w:b/>
        </w:rPr>
      </w:pPr>
      <w:r>
        <w:rPr>
          <w:b/>
        </w:rPr>
        <w:t>Главный бухгалтер ____________________Лутфуллина Л.Х.</w:t>
      </w:r>
    </w:p>
    <w:p>
      <w:pPr>
        <w:pStyle w:val="Normal1"/>
        <w:ind w:left="720" w:hanging="0"/>
        <w:rPr/>
      </w:pPr>
      <w:r>
        <w:rPr>
          <w:b/>
        </w:rPr>
        <w:t>31.12.2010 г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485"/>
      <w:jc w:val="both"/>
    </w:pPr>
    <w:rPr>
      <w:rFonts w:ascii="Arial" w:hAnsi="Arial" w:cs="Arial"/>
      <w:b/>
      <w:i/>
    </w:rPr>
  </w:style>
  <w:style w:type="paragraph" w:styleId="TableHeaderNumbers">
    <w:name w:val="Table Header Numbers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cntHeading3">
    <w:name w:val="Acnt Heading 3"/>
    <w:qFormat/>
    <w:pPr>
      <w:widowControl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8:04:00Z</dcterms:created>
  <dc:creator>Admin</dc:creator>
  <dc:description/>
  <cp:keywords/>
  <dc:language>en-US</dc:language>
  <cp:lastModifiedBy>Admin1</cp:lastModifiedBy>
  <dcterms:modified xsi:type="dcterms:W3CDTF">2011-05-07T11:24:00Z</dcterms:modified>
  <cp:revision>6</cp:revision>
  <dc:subject/>
  <dc:title/>
</cp:coreProperties>
</file>